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RIO de la MISERICOR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n Padrenuestro, un Avemarí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en Dios, Padre todopoderoso, Creador del cielo y de la tierr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en Jesucristo, su único Hijo, nuestro Señor, que fue concebido por obra y gracia del Espíritu Santo, nació de Santa María Virgen, padeció bajo el poder de Poncio Pilato, fue crucificado, muerto y sepultado, descendió a los infiernos, al tercer día resucitó de entre los muertos, subió a los cielos y está sentado a la derecha de Dios, Padre todopoderoso. Desde allí ha de venir a juzgar a vivos y a muertos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en el Espíritu Santo, la santa Iglesia católica. la comunión de los santos, el perdón de los pecados, la resurrección de la carne y la vida eterna. Amé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ecen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 vez):</w:t>
            </w:r>
            <w:r>
              <w:rPr>
                <w:sz w:val="22"/>
                <w:szCs w:val="22"/>
              </w:rPr>
              <w:t xml:space="preserve"> Padre eterno, te ofrezco el cuerpo y la sangre, el alma y la divinidad de tu amadísimo Hijo, nuestro señor Jesucristo, como propiciación de nuestros pecados y los del mundo entero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 veces)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Por su dolorosa pasión, </w:t>
            </w:r>
          </w:p>
          <w:p>
            <w:pPr>
              <w:pStyle w:val="Normal"/>
              <w:jc w:val="both"/>
              <w:rPr/>
            </w:pPr>
            <w:r>
              <w:rPr/>
              <w:t>ten misericordia de nosotros y del mundo entero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(3 veces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anto Dios, Santo Fuerte, Santo Inmortal, ten piedad de nosotros y del mundo enter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RIO de la MISERICOR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n Padrenuestro, un Avemarí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en Dios, Padre todopoderoso, Creador del cielo y de la tierr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en Jesucristo, su único Hijo, nuestro Señor, que fue concebido por obra y gracia del Espíritu Santo, nació de Santa María Virgen, padeció bajo el poder de Poncio Pilato, fue crucificado, muerto y sepultado, descendió a los infiernos, al tercer día resucitó de entre los muertos, subió a los cielos y está sentado a la derecha de Dios, Padre todopoderoso. Desde allí ha de venir a juzgar a vivos y a muertos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en el Espíritu Santo, la santa Iglesia católica. la comunión de los santos, el perdón de los pecados, la resurrección de la carne y la vida eterna. Amé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ecen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 vez):</w:t>
            </w:r>
            <w:r>
              <w:rPr>
                <w:sz w:val="22"/>
                <w:szCs w:val="22"/>
              </w:rPr>
              <w:t xml:space="preserve"> Padre eterno, te ofrezco el cuerpo y la sangre, el alma y la divinidad de tu amadísimo Hijo, nuestro señor Jesucristo, como propiciación de nuestros pecados y los del mundo entero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 veces)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Por su dolorosa pasión, </w:t>
            </w:r>
          </w:p>
          <w:p>
            <w:pPr>
              <w:pStyle w:val="Normal"/>
              <w:jc w:val="both"/>
              <w:rPr/>
            </w:pPr>
            <w:r>
              <w:rPr/>
              <w:t>ten misericordia de nosotros y del mundo entero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(3 veces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anto Dios, Santo Fuerte, Santo Inmortal, ten piedad de nosotros y del mundo entero.</w:t>
            </w:r>
          </w:p>
        </w:tc>
      </w:tr>
      <w:tr>
        <w:trPr>
          <w:trHeight w:val="124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RIO de la MISERICOR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n Padrenuestro, un Avemarí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en Dios, Padre todopoderoso, Creador del cielo y de la tierr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en Jesucristo, su único Hijo, nuestro Señor, que fue concebido por obra y gracia del Espíritu Santo, nació de Santa María Virgen, padeció bajo el poder de Poncio Pilato, fue crucificado, muerto y sepultado, descendió a los infiernos, al tercer día resucitó de entre los muertos, subió a los cielos y está sentado a la derecha de Dios, Padre todopoderoso. Desde allí ha de venir a juzgar a vivos y a muertos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en el Espíritu Santo, la santa Iglesia católica. la comunión de los santos, el perdón de los pecados, la resurrección de la carne y la vida eterna. Amé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ecen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 vez):</w:t>
            </w:r>
            <w:r>
              <w:rPr>
                <w:sz w:val="22"/>
                <w:szCs w:val="22"/>
              </w:rPr>
              <w:t xml:space="preserve"> Padre eterno, te ofrezco el cuerpo y la sangre, el alma y la divinidad de tu amadísimo Hijo, nuestro señor Jesucristo, como propiciación de nuestros pecados y los del mundo entero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 veces)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Por su dolorosa pasión, </w:t>
            </w:r>
          </w:p>
          <w:p>
            <w:pPr>
              <w:pStyle w:val="Normal"/>
              <w:jc w:val="both"/>
              <w:rPr/>
            </w:pPr>
            <w:r>
              <w:rPr/>
              <w:t>ten misericordia de nosotros y del mundo entero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(3 veces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anto Dios, Santo Fuerte, Santo Inmortal, ten piedad de nosotros y del mundo enter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ARIO de la MISERICOR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n Padrenuestro, un Avemarí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en Dios, Padre todopoderoso, Creador del cielo y de la tierr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o en Jesucristo, su único Hijo, nuestro Señor, que fue concebido por obra y gracia del Espíritu Santo, nació de Santa María Virgen, padeció bajo el poder de Poncio Pilato, fue crucificado, muerto y sepultado, descendió a los infiernos, al tercer día resucitó de entre los muertos, subió a los cielos y está sentado a la derecha de Dios, Padre todopoderoso. Desde allí ha de venir a juzgar a vivos y a muertos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en el Espíritu Santo, la santa Iglesia católica. la comunión de los santos, el perdón de los pecados, la resurrección de la carne y la vida eterna. Amé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ecen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 vez):</w:t>
            </w:r>
            <w:r>
              <w:rPr>
                <w:sz w:val="22"/>
                <w:szCs w:val="22"/>
              </w:rPr>
              <w:t xml:space="preserve"> Padre eterno, te ofrezco el cuerpo y la sangre, el alma y la divinidad de tu amadísimo Hijo, nuestro señor Jesucristo, como propiciación de nuestros pecados y los del mundo entero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10 veces)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Por su dolorosa pasión, </w:t>
            </w:r>
          </w:p>
          <w:p>
            <w:pPr>
              <w:pStyle w:val="Normal"/>
              <w:jc w:val="both"/>
              <w:rPr/>
            </w:pPr>
            <w:r>
              <w:rPr/>
              <w:t>ten misericordia de nosotros y del mundo entero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(3 veces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anto Dios, Santo Fuerte, Santo Inmortal, ten piedad de nosotros y del mundo enter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20:02:00Z</dcterms:created>
  <dc:creator>2</dc:creator>
  <dc:description/>
  <cp:keywords/>
  <dc:language>en-US</dc:language>
  <cp:lastModifiedBy>appin</cp:lastModifiedBy>
  <dcterms:modified xsi:type="dcterms:W3CDTF">2007-04-14T20:02:00Z</dcterms:modified>
  <cp:revision>2</cp:revision>
  <dc:subject/>
  <dc:title>1</dc:title>
</cp:coreProperties>
</file>