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SAINT ROSAIRE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ar le signe de la Croix, daigne Seigneur notre Dieu, nous délivrer de nos ennemis, au nom du Père et du Fils et du Saint-Esprit, amen.</w:t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on Dieu, j’ai un très grand regret de t’avoir offensé, parce que tu es infiniment bon, infiniment aimable et que le péché te déplaît ; je prends la ferme résolution, avec le secours de ta sainte grâce, de ne plus t’offenser et de faire pénitence. Amen.</w:t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- Seigneur, ouvre mes lèvres.</w:t>
        <w:br/>
      </w:r>
      <w:r>
        <w:rPr>
          <w:sz w:val="20"/>
          <w:szCs w:val="24"/>
        </w:rPr>
        <w:t>- et ma bouche annoncera ta louange.</w:t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- Dieu, viens à mon aide!</w:t>
        <w:br/>
      </w:r>
      <w:r>
        <w:rPr>
          <w:sz w:val="20"/>
          <w:szCs w:val="24"/>
          <w:lang w:val="en-GB"/>
        </w:rPr>
        <w:t>- Seigneur, à mon secours!</w:t>
      </w:r>
    </w:p>
    <w:p>
      <w:pPr>
        <w:pStyle w:val="Normal"/>
        <w:rPr>
          <w:sz w:val="20"/>
          <w:szCs w:val="24"/>
          <w:lang w:val="en-GB"/>
        </w:rPr>
      </w:pPr>
      <w:r>
        <w:rPr>
          <w:sz w:val="20"/>
          <w:szCs w:val="24"/>
          <w:lang w:val="en-GB"/>
        </w:rPr>
      </w:r>
    </w:p>
    <w:p>
      <w:pPr>
        <w:pStyle w:val="Normal"/>
        <w:rPr/>
      </w:pPr>
      <w:r>
        <w:rPr>
          <w:sz w:val="24"/>
          <w:szCs w:val="24"/>
          <w:lang w:val="en-GB"/>
        </w:rPr>
        <w:t>- Gloire au Père, et au Fils, et au Saint-Esprit.</w:t>
        <w:br/>
      </w:r>
      <w:r>
        <w:rPr>
          <w:sz w:val="20"/>
          <w:szCs w:val="24"/>
          <w:lang w:val="en-GB"/>
        </w:rPr>
        <w:t>- Comme il était au commencement, maintenant et toujours, dans les siècles des siècles. Amen.</w:t>
      </w:r>
    </w:p>
    <w:p>
      <w:pPr>
        <w:pStyle w:val="Normal"/>
        <w:rPr>
          <w:sz w:val="20"/>
          <w:szCs w:val="24"/>
          <w:lang w:val="en-GB"/>
        </w:rPr>
      </w:pPr>
      <w:r>
        <w:rPr>
          <w:sz w:val="20"/>
          <w:szCs w:val="24"/>
          <w:lang w:val="en-GB"/>
        </w:rPr>
      </w:r>
    </w:p>
    <w:p>
      <w:pPr>
        <w:pStyle w:val="Normal"/>
        <w:rPr/>
      </w:pPr>
      <w:r>
        <w:rPr>
          <w:sz w:val="20"/>
          <w:szCs w:val="24"/>
        </w:rPr>
        <w:t>On énonce maintenant le mystère que l’on va considérer selon le jour de la semaine; et après, un Notre Père, dix Je vous Salue Marie et un Gloire au Père. On dit ensuite (cela dépend de chaque coin du monde):</w:t>
        <w:br/>
      </w:r>
      <w:r>
        <w:rPr>
          <w:sz w:val="24"/>
          <w:szCs w:val="24"/>
        </w:rPr>
        <w:t>"Marie, Mère de Grâce, Mère de miséricorde, défends-nous contre nos ennemis et protège-nous maintenant et à l'heure de notre mort. Amen."</w:t>
        <w:br/>
      </w:r>
      <w:r>
        <w:rPr>
          <w:sz w:val="20"/>
          <w:szCs w:val="24"/>
        </w:rPr>
        <w:t>Et on continue avec le mystère suivant.</w:t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</w:r>
    </w:p>
    <w:tbl>
      <w:tblPr>
        <w:tblW w:w="100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4"/>
        <w:gridCol w:w="4210"/>
      </w:tblGrid>
      <w:tr>
        <w:trPr/>
        <w:tc>
          <w:tcPr>
            <w:tcW w:w="5804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  <w:u w:val="single"/>
                <w:lang w:val="en-GB"/>
              </w:rPr>
              <w:t>lundi</w:t>
            </w:r>
            <w:r>
              <w:rPr>
                <w:sz w:val="24"/>
                <w:szCs w:val="24"/>
                <w:lang w:val="en-GB"/>
              </w:rPr>
              <w:t>: mystères joyeux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'Incarnation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 Visitation de Notre Dame à sa cousine Sainte Elisabeth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 Naissance du Fils de Dieu à Bethléem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 Purification de Notre Dame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'Enfant perdu et retrouvé au Temple.</w:t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u w:val="single"/>
              </w:rPr>
              <w:t>mardi</w:t>
            </w:r>
            <w:r>
              <w:rPr>
                <w:sz w:val="24"/>
                <w:szCs w:val="24"/>
              </w:rPr>
              <w:t>: mystères douloureux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 prière au Jardin des Oliviers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 flagellation du Seigneur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 couronnement d'épines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 portement de la Croix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 mort de Jésus sur la Croix.</w:t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u w:val="single"/>
              </w:rPr>
              <w:t>mercredi</w:t>
            </w:r>
            <w:r>
              <w:rPr>
                <w:sz w:val="24"/>
                <w:szCs w:val="24"/>
              </w:rPr>
              <w:t>: mystères glorieux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 Résurrection du Seigneur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'Ascension du Seigneur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 descente du Saint-Esprit sur les Apôtres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'Assomption de Notre Dame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 Couronnement de la Très Sainte Vierge Marie.</w:t>
            </w:r>
          </w:p>
        </w:tc>
        <w:tc>
          <w:tcPr>
            <w:tcW w:w="421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  <w:u w:val="single"/>
              </w:rPr>
              <w:t>jeudi</w:t>
            </w:r>
            <w:r>
              <w:rPr>
                <w:sz w:val="24"/>
                <w:szCs w:val="24"/>
              </w:rPr>
              <w:t>: mystères lumineux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 Baptême du Seigneur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’autorévélation de Jésus aux noces de Cana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'annonce du Royaume de Dieu et l’appel à la conversion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 Transfiguration du Seigneur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'institution de l'Eucharistie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709" w:hanging="709"/>
              <w:rPr/>
            </w:pPr>
            <w:r>
              <w:rPr>
                <w:sz w:val="24"/>
                <w:szCs w:val="24"/>
                <w:u w:val="single"/>
              </w:rPr>
              <w:t>vendredi</w:t>
            </w:r>
            <w:r>
              <w:rPr>
                <w:sz w:val="24"/>
                <w:szCs w:val="24"/>
              </w:rPr>
              <w:t>; comme le mardi: mystères douloureux.</w:t>
            </w:r>
          </w:p>
          <w:p>
            <w:pPr>
              <w:pStyle w:val="Normal"/>
              <w:rPr>
                <w:sz w:val="24"/>
                <w:szCs w:val="24"/>
                <w:u w:val="single"/>
                <w:lang w:val="en-GB"/>
              </w:rPr>
            </w:pPr>
            <w:r>
              <w:rPr>
                <w:sz w:val="24"/>
                <w:szCs w:val="24"/>
                <w:u w:val="single"/>
                <w:lang w:val="en-GB"/>
              </w:rPr>
            </w:r>
          </w:p>
          <w:p>
            <w:pPr>
              <w:pStyle w:val="Normal"/>
              <w:ind w:left="709" w:hanging="709"/>
              <w:rPr/>
            </w:pPr>
            <w:r>
              <w:rPr>
                <w:sz w:val="24"/>
                <w:szCs w:val="24"/>
                <w:u w:val="single"/>
                <w:lang w:val="en-GB"/>
              </w:rPr>
              <w:t>samedi</w:t>
            </w:r>
            <w:r>
              <w:rPr>
                <w:sz w:val="24"/>
                <w:szCs w:val="24"/>
                <w:lang w:val="en-GB"/>
              </w:rPr>
              <w:t>; comme le lundi: mystères joyeux.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ind w:left="709" w:hanging="709"/>
              <w:rPr/>
            </w:pPr>
            <w:r>
              <w:rPr>
                <w:sz w:val="24"/>
                <w:szCs w:val="24"/>
                <w:u w:val="single"/>
              </w:rPr>
              <w:t>dimanche</w:t>
            </w:r>
            <w:r>
              <w:rPr>
                <w:sz w:val="24"/>
                <w:szCs w:val="24"/>
              </w:rPr>
              <w:t>; comme le mercredi: mystères glorieux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br/>
      </w:r>
      <w:r>
        <w:rPr>
          <w:sz w:val="20"/>
          <w:szCs w:val="24"/>
        </w:rPr>
        <w:t>En terminant les cinq mystères, dans certains pays, on récite trois Je vous Salue Marie, de la manière suivante:</w:t>
      </w:r>
      <w:r>
        <w:rPr>
          <w:sz w:val="24"/>
          <w:szCs w:val="24"/>
        </w:rPr>
        <w:br/>
        <w:t>Je vous salue, Marie, Fille de Dieu le Père, pleine de grâce...</w:t>
        <w:br/>
      </w:r>
      <w:r>
        <w:rPr>
          <w:sz w:val="24"/>
          <w:szCs w:val="24"/>
          <w:lang w:val="nl-NL"/>
        </w:rPr>
        <w:t>Je vous salue, Marie, Mère de Dieu le Fils, pleine de grâce...</w:t>
        <w:br/>
        <w:t>Je vous salue, Marie, Epouse de Dieu le Saint-Esprit, pleine de grâce...</w:t>
        <w:br/>
      </w:r>
      <w:r>
        <w:rPr>
          <w:sz w:val="20"/>
          <w:szCs w:val="24"/>
          <w:lang w:val="en-GB"/>
        </w:rPr>
        <w:t>(Ensuite, on enchaîne avec les litanies)</w:t>
      </w:r>
      <w:r>
        <w:br w:type="page"/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tbl>
      <w:tblPr>
        <w:tblW w:w="7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4762"/>
      </w:tblGrid>
      <w:tr>
        <w:trPr/>
        <w:tc>
          <w:tcPr>
            <w:tcW w:w="32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GB"/>
              </w:rPr>
              <w:t>- Seigneur, prends pitié.</w:t>
              <w:br/>
            </w:r>
            <w:r>
              <w:rPr>
                <w:sz w:val="20"/>
                <w:szCs w:val="24"/>
                <w:lang w:val="en-GB"/>
              </w:rPr>
              <w:t>- Seigneur, prends pitié.</w:t>
            </w:r>
          </w:p>
          <w:p>
            <w:pPr>
              <w:pStyle w:val="Normal"/>
              <w:rPr>
                <w:sz w:val="20"/>
                <w:szCs w:val="24"/>
                <w:lang w:val="en-GB"/>
              </w:rPr>
            </w:pPr>
            <w:r>
              <w:rPr>
                <w:sz w:val="20"/>
                <w:szCs w:val="24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en-GB"/>
              </w:rPr>
              <w:t>- Ô Christ, prends pitié.</w:t>
              <w:br/>
            </w:r>
            <w:r>
              <w:rPr>
                <w:sz w:val="20"/>
                <w:szCs w:val="24"/>
                <w:lang w:val="en-GB"/>
              </w:rPr>
              <w:t>- Ô Christ, prends pitié.</w:t>
            </w:r>
          </w:p>
          <w:p>
            <w:pPr>
              <w:pStyle w:val="Normal"/>
              <w:rPr>
                <w:sz w:val="20"/>
                <w:szCs w:val="24"/>
                <w:lang w:val="en-GB"/>
              </w:rPr>
            </w:pPr>
            <w:r>
              <w:rPr>
                <w:sz w:val="20"/>
                <w:szCs w:val="24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en-GB"/>
              </w:rPr>
              <w:t>- Seigneur, prends pitié.</w:t>
              <w:br/>
            </w:r>
            <w:r>
              <w:rPr>
                <w:sz w:val="20"/>
                <w:szCs w:val="24"/>
                <w:lang w:val="en-GB"/>
              </w:rPr>
              <w:t>- Seigneur, prends pitié.</w:t>
            </w:r>
          </w:p>
          <w:p>
            <w:pPr>
              <w:pStyle w:val="Normal"/>
              <w:rPr>
                <w:sz w:val="20"/>
                <w:szCs w:val="24"/>
                <w:lang w:val="en-GB"/>
              </w:rPr>
            </w:pPr>
            <w:r>
              <w:rPr>
                <w:sz w:val="20"/>
                <w:szCs w:val="24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en-GB"/>
              </w:rPr>
              <w:t>- Christ, écoute-nous.</w:t>
              <w:br/>
            </w:r>
            <w:r>
              <w:rPr>
                <w:sz w:val="20"/>
                <w:szCs w:val="24"/>
                <w:lang w:val="en-GB"/>
              </w:rPr>
              <w:t>- Christ, écoute-nous.</w:t>
            </w:r>
          </w:p>
          <w:p>
            <w:pPr>
              <w:pStyle w:val="Normal"/>
              <w:rPr>
                <w:sz w:val="20"/>
                <w:szCs w:val="24"/>
                <w:lang w:val="en-GB"/>
              </w:rPr>
            </w:pPr>
            <w:r>
              <w:rPr>
                <w:sz w:val="20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- Christ, exauce-nous.</w:t>
              <w:br/>
            </w:r>
            <w:r>
              <w:rPr>
                <w:sz w:val="20"/>
                <w:szCs w:val="24"/>
                <w:lang w:val="en-GB"/>
              </w:rPr>
              <w:t>- Christ, exauce-nous.</w:t>
            </w:r>
          </w:p>
        </w:tc>
        <w:tc>
          <w:tcPr>
            <w:tcW w:w="4762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GB"/>
              </w:rPr>
              <w:t>- Père du ciel, Seigneur Dieu,</w:t>
              <w:br/>
            </w:r>
            <w:r>
              <w:rPr>
                <w:sz w:val="20"/>
                <w:szCs w:val="24"/>
                <w:lang w:val="en-GB"/>
              </w:rPr>
              <w:t>- prends pitié de nous.</w:t>
            </w:r>
          </w:p>
          <w:p>
            <w:pPr>
              <w:pStyle w:val="Normal"/>
              <w:rPr>
                <w:sz w:val="20"/>
                <w:szCs w:val="24"/>
                <w:lang w:val="en-GB"/>
              </w:rPr>
            </w:pPr>
            <w:r>
              <w:rPr>
                <w:sz w:val="20"/>
                <w:szCs w:val="24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nl-NL"/>
              </w:rPr>
              <w:t>- Fils, Rédempteur du monde, Seigneur Dieu,</w:t>
              <w:br/>
            </w:r>
            <w:r>
              <w:rPr>
                <w:sz w:val="20"/>
                <w:szCs w:val="24"/>
                <w:lang w:val="nl-NL"/>
              </w:rPr>
              <w:t>- prends pitié de nous.</w:t>
            </w:r>
          </w:p>
          <w:p>
            <w:pPr>
              <w:pStyle w:val="Normal"/>
              <w:rPr>
                <w:sz w:val="20"/>
                <w:szCs w:val="24"/>
                <w:lang w:val="nl-NL"/>
              </w:rPr>
            </w:pPr>
            <w:r>
              <w:rPr>
                <w:sz w:val="20"/>
                <w:szCs w:val="24"/>
                <w:lang w:val="nl-NL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en-GB"/>
              </w:rPr>
              <w:t>- Saint-Esprit, Seigneur Dieu,</w:t>
              <w:br/>
            </w:r>
            <w:r>
              <w:rPr>
                <w:sz w:val="20"/>
                <w:szCs w:val="24"/>
                <w:lang w:val="en-GB"/>
              </w:rPr>
              <w:t>- prends pitié de nous.</w:t>
            </w:r>
          </w:p>
          <w:p>
            <w:pPr>
              <w:pStyle w:val="Normal"/>
              <w:rPr>
                <w:sz w:val="20"/>
                <w:szCs w:val="24"/>
                <w:lang w:val="en-GB"/>
              </w:rPr>
            </w:pPr>
            <w:r>
              <w:rPr>
                <w:sz w:val="20"/>
                <w:szCs w:val="24"/>
                <w:lang w:val="en-GB"/>
              </w:rPr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- Sainte Trinité, un seul Dieu,</w:t>
            </w:r>
          </w:p>
          <w:p>
            <w:pPr>
              <w:pStyle w:val="Normal"/>
              <w:rPr>
                <w:sz w:val="20"/>
                <w:szCs w:val="24"/>
                <w:lang w:val="en-GB"/>
              </w:rPr>
            </w:pPr>
            <w:r>
              <w:rPr>
                <w:sz w:val="20"/>
                <w:szCs w:val="24"/>
                <w:lang w:val="en-GB"/>
              </w:rPr>
              <w:t>- prends pitié de nous.</w:t>
            </w:r>
          </w:p>
        </w:tc>
      </w:tr>
    </w:tbl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rPr/>
      </w:pPr>
      <w:r>
        <w:rPr>
          <w:sz w:val="20"/>
          <w:szCs w:val="24"/>
        </w:rPr>
        <w:t xml:space="preserve">(Après chaque louange à la Vierge Marie se répète: </w:t>
      </w:r>
      <w:r>
        <w:rPr>
          <w:i/>
          <w:sz w:val="20"/>
          <w:szCs w:val="24"/>
        </w:rPr>
        <w:t>priez pour nous</w:t>
      </w:r>
      <w:r>
        <w:rPr/>
        <w:t>):</w:t>
        <w:br/>
      </w:r>
    </w:p>
    <w:tbl>
      <w:tblPr>
        <w:tblW w:w="101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8"/>
        <w:gridCol w:w="3510"/>
        <w:gridCol w:w="3640"/>
      </w:tblGrid>
      <w:tr>
        <w:trPr/>
        <w:tc>
          <w:tcPr>
            <w:tcW w:w="296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- Sainte Marie,</w:t>
            </w:r>
            <w:r>
              <w:rPr>
                <w:i/>
                <w:sz w:val="20"/>
                <w:szCs w:val="24"/>
              </w:rPr>
              <w:t xml:space="preserve"> priez pour nous</w:t>
            </w:r>
            <w:r>
              <w:rPr>
                <w:sz w:val="24"/>
                <w:szCs w:val="24"/>
              </w:rPr>
              <w:br/>
              <w:t>- Sainte Mère de Dieu</w:t>
              <w:br/>
              <w:t>- Sainte vierge des vierges</w:t>
              <w:br/>
              <w:t>- Mère du Christ</w:t>
              <w:br/>
              <w:t>- Mère de l'Église</w:t>
              <w:br/>
              <w:t>- Mère de la divine grâce</w:t>
              <w:br/>
              <w:t>- Mère très pure</w:t>
              <w:br/>
              <w:t>- Mère très chaste</w:t>
              <w:br/>
              <w:t>- Mère sans tâche</w:t>
              <w:br/>
              <w:t>- Mère toujours vierge</w:t>
              <w:br/>
              <w:t>- Mère digne d’amour</w:t>
              <w:br/>
              <w:t>- Mère admirable</w:t>
              <w:br/>
              <w:t>- Mère du bon conseil</w:t>
              <w:br/>
              <w:t>- Mère du Créateur</w:t>
              <w:br/>
              <w:t>- Mère du Sauveur</w:t>
            </w:r>
          </w:p>
          <w:p>
            <w:pPr>
              <w:pStyle w:val="Normal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- Vierge très prudente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nl-NL"/>
              </w:rPr>
              <w:t>- Vierge digne de vénération</w:t>
            </w:r>
          </w:p>
        </w:tc>
        <w:tc>
          <w:tcPr>
            <w:tcW w:w="3510" w:type="dxa"/>
            <w:tcBorders/>
          </w:tcPr>
          <w:p>
            <w:pPr>
              <w:pStyle w:val="Normal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- Vierge digne de louange</w:t>
              <w:br/>
              <w:t>- Vierge puissante</w:t>
              <w:br/>
              <w:t>- Vierge pleine de bonté</w:t>
              <w:br/>
              <w:t>- Vierge fidèle</w:t>
            </w:r>
          </w:p>
          <w:p>
            <w:pPr>
              <w:pStyle w:val="Normal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  <w:t>- Miroir de la sainteté divine</w:t>
              <w:br/>
              <w:t>- Siège de la sagesse</w:t>
              <w:br/>
              <w:t>- Cause de notre joie</w:t>
              <w:br/>
              <w:t>- Demeure du Saint-Esprit</w:t>
              <w:br/>
              <w:t>- Demeure comblée de gloire</w:t>
              <w:br/>
              <w:t>- Demeure toute consacrée à Dieu</w:t>
              <w:br/>
              <w:t>- Rose mystique</w:t>
              <w:br/>
              <w:t>- Tour de David</w:t>
              <w:br/>
              <w:t>- Tour d'ivoire</w:t>
              <w:br/>
              <w:t>- Maison d'or</w:t>
              <w:br/>
              <w:t>- Arche de la Nouvelle Alliance</w:t>
              <w:br/>
              <w:t>- Porte du ciel</w:t>
            </w:r>
          </w:p>
          <w:p>
            <w:pPr>
              <w:pStyle w:val="Normal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</w:rPr>
              <w:t>- Étoile du matin</w:t>
            </w:r>
          </w:p>
        </w:tc>
        <w:tc>
          <w:tcPr>
            <w:tcW w:w="36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Santé des malades</w:t>
              <w:br/>
              <w:t>- Refuge des pécheurs</w:t>
              <w:br/>
              <w:t>- Consolatrice des malheureux</w:t>
              <w:br/>
              <w:t>- Secours des chrétiens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Reine des Anges</w:t>
              <w:br/>
              <w:t>- Reine des Patriarches</w:t>
              <w:br/>
              <w:t>- Reine des Prophètes</w:t>
              <w:br/>
              <w:t>- Reine des Apôtres</w:t>
              <w:br/>
              <w:t>- Reine des Martyrs</w:t>
              <w:br/>
              <w:t>- Reine des Confesseurs</w:t>
              <w:br/>
              <w:t>- Reine des Vierge</w:t>
              <w:br/>
              <w:t>- Reine de tous les Saints</w:t>
              <w:br/>
              <w:t>- Reine conçue sans péché originel</w:t>
              <w:br/>
              <w:t>- Reine élevée dans les cieux</w:t>
              <w:br/>
              <w:t>- Reine du très saint rosaire</w:t>
              <w:br/>
              <w:t>- Reine de la famille</w:t>
              <w:br/>
              <w:t>- Reine de la paix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br/>
        <w:t>- Agneau de Dieu, qui enlève les péchés du monde,</w:t>
        <w:br/>
      </w:r>
      <w:r>
        <w:rPr>
          <w:sz w:val="20"/>
          <w:szCs w:val="24"/>
        </w:rPr>
        <w:t>- épargne-nous, Seigneur.</w:t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- Agneau de Dieu, qui enlève les péchés du monde,</w:t>
        <w:br/>
      </w:r>
      <w:r>
        <w:rPr>
          <w:sz w:val="20"/>
          <w:szCs w:val="24"/>
        </w:rPr>
        <w:t>- exauce-nous, Seigneur.</w:t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- Agneau de Dieu, qui enlève les péchés du monde,</w:t>
        <w:br/>
      </w:r>
      <w:r>
        <w:rPr>
          <w:sz w:val="20"/>
          <w:szCs w:val="24"/>
        </w:rPr>
        <w:t>- prends pitié de nous.</w:t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Sous votre protection nous venons nous réfugier, Sainte Mère de Dieu: ne rejetez pas les prières que nous vous adressons dans tous nos besoins, mais délivrez-nous de tous les dangers, Vierge glorieuse et bénie.</w:t>
        <w:br/>
        <w:t>- Priez pour nous, sainte Mère de Dieu,</w:t>
        <w:br/>
      </w:r>
      <w:r>
        <w:rPr>
          <w:sz w:val="20"/>
          <w:szCs w:val="24"/>
        </w:rPr>
        <w:t>- afin que nous soyons rendus dignes des promesses du Christ.</w:t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ions. Daigne, Seigneur, répandre ta grâce dans nos âmes, afin qu’ayant connu, par le message de l’Ange, l'Incarnation du Christ ton Fils, nous soyons conduits par sa Passion et par Croix, à la gloire de sa Résurrection. Par le Christ notre Seigneur. Ame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90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3T21:02:00Z</dcterms:created>
  <dc:creator/>
  <dc:description/>
  <cp:keywords/>
  <dc:language>en-US</dc:language>
  <cp:lastModifiedBy/>
  <dcterms:modified xsi:type="dcterms:W3CDTF">2012-03-03T21:41:00Z</dcterms:modified>
  <cp:revision>8</cp:revision>
  <dc:subject/>
  <dc:title>SAINT ROSAIRE</dc:title>
</cp:coreProperties>
</file>